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ст «Поверхность нашего края»</w:t>
      </w:r>
    </w:p>
    <w:p>
      <w:pPr>
        <w:pStyle w:val="Normal"/>
        <w:autoSpaceDE w:val="false"/>
        <w:spacing w:lineRule="auto" w:line="216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Самая распространенная форма рельефа – это: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2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внина;  </w:t>
        <w:tab/>
        <w:t>б) горы.</w:t>
      </w:r>
    </w:p>
    <w:p>
      <w:pPr>
        <w:pStyle w:val="Normal"/>
        <w:autoSpaceDE w:val="false"/>
        <w:spacing w:lineRule="auto" w:line="228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Углубление  в земной поверхности, имеющее крутые осыпающиеся склоны, называется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2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лка; </w:t>
        <w:tab/>
        <w:t>б) холм;</w:t>
        <w:tab/>
        <w:t>в) овраг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м цветом на карте обозначены плоскогорья?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тым;</w:t>
        <w:tab/>
        <w:t>в) светло-коричневым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леным;</w:t>
        <w:tab/>
        <w:t>г) коричневым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Горы, созданные людьми, называют: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лмы; </w:t>
        <w:tab/>
        <w:t>б) терриконы;</w:t>
        <w:tab/>
        <w:t>в) плоскогорья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Нижняя часть горы, холма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ошва; </w:t>
        <w:tab/>
        <w:t>б) склон;</w:t>
        <w:tab/>
        <w:t>в) равнин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Есть у оврага, холма и горы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ршина; </w:t>
        <w:tab/>
        <w:t>б) склон;</w:t>
        <w:tab/>
        <w:t>в) подошв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 Углубление на земной поверхности с пологими, поросшими растениями склонами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лка; </w:t>
        <w:tab/>
        <w:t>б) овраг;</w:t>
        <w:tab/>
        <w:t>в) озеро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м цветом обозначены на карте низменности?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елтым; </w:t>
        <w:tab/>
        <w:t>б) зеленым;</w:t>
        <w:tab/>
        <w:t>в) светло-коричневым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. Форма поверхности, имеющая подошву, склон и вершину, высота которой более 1000 метров,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ра;     б) холм;     в) терриконы.</w:t>
      </w:r>
    </w:p>
    <w:p>
      <w:pPr>
        <w:pStyle w:val="Normal"/>
        <w:autoSpaceDE w:val="false"/>
        <w:spacing w:lineRule="auto" w:line="216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240" w:after="120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Тест «Поверхность нашего края»</w:t>
      </w:r>
    </w:p>
    <w:p>
      <w:pPr>
        <w:pStyle w:val="Normal"/>
        <w:autoSpaceDE w:val="false"/>
        <w:spacing w:lineRule="auto" w:line="216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Самая распространенная форма рельефа – это: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2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внина;  </w:t>
        <w:tab/>
        <w:t>б) горы.</w:t>
      </w:r>
    </w:p>
    <w:p>
      <w:pPr>
        <w:pStyle w:val="Normal"/>
        <w:autoSpaceDE w:val="false"/>
        <w:spacing w:lineRule="auto" w:line="228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Углубление  в земной поверхности, имеющее крутые осыпающиеся склоны, называется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2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лка; </w:t>
        <w:tab/>
        <w:t>б) холм;</w:t>
        <w:tab/>
        <w:t>в) овраг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м цветом на карте обозначены плоскогорья?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тым;</w:t>
        <w:tab/>
        <w:t>в) светло-коричневым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еленым;</w:t>
        <w:tab/>
        <w:t>г) коричневым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Горы, созданные людьми, называют: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лмы; </w:t>
        <w:tab/>
        <w:t>б) терриконы;</w:t>
        <w:tab/>
        <w:t>в) плоскогорья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Нижняя часть горы, холма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ошва; </w:t>
        <w:tab/>
        <w:t>б) склон;</w:t>
        <w:tab/>
        <w:t>в) равнин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Есть у оврага, холма и горы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ршина; </w:t>
        <w:tab/>
        <w:t>б) склон;</w:t>
        <w:tab/>
        <w:t>в) подошв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 Углубление на земной поверхности с пологими, поросшими растениями склонами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лка; </w:t>
        <w:tab/>
        <w:t>б) овраг;</w:t>
        <w:tab/>
        <w:t>в) озеро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м цветом обозначены на карте низменности?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елтым; </w:t>
        <w:tab/>
        <w:t>б) зеленым;</w:t>
        <w:tab/>
        <w:t>в) светло-коричневым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. Форма поверхности, имеющая подошву, склон и вершину, высота которой более 1000 метров,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ра;        б) холм;     в) терриконы.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 w:before="24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Тест «Поверхность нашего края»</w:t>
      </w:r>
    </w:p>
    <w:p>
      <w:pPr>
        <w:pStyle w:val="Normal"/>
        <w:autoSpaceDE w:val="false"/>
        <w:spacing w:lineRule="auto" w:line="216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Самая распространенная форма рельефа – это: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2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внина;  </w:t>
        <w:tab/>
        <w:t>б) горы.</w:t>
      </w:r>
    </w:p>
    <w:p>
      <w:pPr>
        <w:pStyle w:val="Normal"/>
        <w:autoSpaceDE w:val="false"/>
        <w:spacing w:lineRule="auto" w:line="228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Углубление  в земной поверхности, имеющее крутые осыпающиеся склоны, называется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2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лка; </w:t>
        <w:tab/>
        <w:t>б) холм;</w:t>
        <w:tab/>
        <w:t>в) овраг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м цветом на карте обозначены плоскогорья?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тым;</w:t>
        <w:tab/>
        <w:t>в) светло-коричневым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леным;</w:t>
        <w:tab/>
        <w:t>г) коричневым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Горы, созданные людьми, называют:</w:t>
      </w:r>
    </w:p>
    <w:p>
      <w:pPr>
        <w:pStyle w:val="Normal"/>
        <w:tabs>
          <w:tab w:val="clear" w:pos="708"/>
          <w:tab w:val="left" w:pos="1980" w:leader="none"/>
          <w:tab w:val="left" w:pos="36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лмы; </w:t>
        <w:tab/>
        <w:t>б) терриконы;</w:t>
        <w:tab/>
        <w:t>в) плоскогорья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Нижняя часть горы, холма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ошва; </w:t>
        <w:tab/>
        <w:t>б) склон;</w:t>
        <w:tab/>
        <w:t>в) равнин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Есть у оврага, холма и горы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ршина; </w:t>
        <w:tab/>
        <w:t>б) склон;</w:t>
        <w:tab/>
        <w:t>в) подошв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 Углубление на земной поверхности с пологими, поросшими растениями склонами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лка; </w:t>
        <w:tab/>
        <w:t>б) овраг;</w:t>
        <w:tab/>
        <w:t>в) озеро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м цветом обозначены на карте низменности?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елтым; </w:t>
        <w:tab/>
        <w:t>б) зеленым;</w:t>
        <w:tab/>
        <w:t>в) светло-коричневым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. Форма поверхности, имеющая подошву, склон и вершину, высота которой более 1000 метров, – это: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ра;      б) холм;       в) терриконы.</w:t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354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ЛЕЗНЫЕ ИСКОПАЕМЫЕ (1 вар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ишите названия полезных ископаем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ще всего он бывает серого или розового цвета. Состоит из множества заметных зерен. Очень прочен. Хорошо полируется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аще всего бывает коричневого цвета. Во влажном состоянии хорошо лепится и сохраняет форму, которую ей придают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черный цвет, блестит. Твердый, но хрупкий. Горит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сцветный газ. Легче воздуха. Хорошо горит. ________________________________</w:t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ЛЕЗНЫЕ ИСКОПАЕМЫЕ (</w:t>
      </w:r>
      <w:r>
        <w:rPr>
          <w:rFonts w:cs="Times New Roman" w:ascii="Times New Roman" w:hAnsi="Times New Roman"/>
          <w:b/>
          <w:bCs/>
          <w:sz w:val="24"/>
          <w:szCs w:val="24"/>
        </w:rPr>
        <w:t>II вариант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ишите названия полезных ископаем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н белого цвета, прочен. В нем можно заметить остатки раковин морских организмов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ычно бывает желтого цвета, состоит из отдельных крупинок, сыпучий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ычно он темно-коричневого цвета, рыхлый, непрочный, хорошо горит. В нем заметны остатки растений, из которых он состоит.</w:t>
      </w:r>
    </w:p>
    <w:p>
      <w:pPr>
        <w:pStyle w:val="Normal"/>
        <w:autoSpaceDE w:val="false"/>
        <w:spacing w:lineRule="auto" w:line="24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устая маслянистая жидкость темного цвета, с резким запахом. Хорошо горит.</w:t>
      </w:r>
    </w:p>
    <w:p>
      <w:pPr>
        <w:pStyle w:val="Normal"/>
        <w:autoSpaceDE w:val="false"/>
        <w:spacing w:lineRule="auto" w:line="24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ЛЕЗНЫЕ ИСКОПАЕМЫЕ (1 вар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ишите названия полезных ископаем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ще всего он бывает серого или розового цвета. Состоит из множества заметных зерен. Очень прочен. Хорошо полируется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аще всего бывает коричневого цвета. Во влажном состоянии хорошо лепится и сохраняет форму, которую ей придают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черный цвет, блестит. Твердый, но хрупкий. Горит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сцветный газ. Легче воздуха. Хорошо горит. ________________________________</w:t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ЛЕЗНЫЕ ИСКОПАЕМЫЕ (</w:t>
      </w:r>
      <w:r>
        <w:rPr>
          <w:rFonts w:cs="Times New Roman" w:ascii="Times New Roman" w:hAnsi="Times New Roman"/>
          <w:b/>
          <w:bCs/>
          <w:sz w:val="24"/>
          <w:szCs w:val="24"/>
        </w:rPr>
        <w:t>II вариант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ишите названия полезных ископаем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н белого цвета, прочен. В нем можно заметить остатки раковин морских организмов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ычно бывает желтого цвета, состоит из отдельных крупинок, сыпучий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ычно он темно-коричневого цвета, рыхлый, непрочный, хорошо горит. В нем заметны остатки растений, из которых он состоит.</w:t>
      </w:r>
    </w:p>
    <w:p>
      <w:pPr>
        <w:pStyle w:val="Normal"/>
        <w:autoSpaceDE w:val="false"/>
        <w:spacing w:lineRule="auto" w:line="24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устая маслянистая жидкость темного цвета, с резким запахом. Хорошо горит.</w:t>
      </w:r>
    </w:p>
    <w:p>
      <w:pPr>
        <w:pStyle w:val="Normal"/>
        <w:autoSpaceDE w:val="false"/>
        <w:spacing w:lineRule="auto" w:line="24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ЛЕЗНЫЕ ИСКОПАЕМЫЕ (1 вар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ишите названия полезных ископаем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ще всего он бывает серого или розового цвета. Состоит из множества заметных зерен. Очень прочен. Хорошо полируется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аще всего бывает коричневого цвета. Во влажном состоянии хорошо лепится и сохраняет форму, которую ей придают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черный цвет, блестит. Твердый, но хрупкий. Горит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сцветный газ. Легче воздуха. Хорошо горит. ________________________________</w:t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ЛЕЗНЫЕ ИСКОПАЕМЫЕ (</w:t>
      </w:r>
      <w:r>
        <w:rPr>
          <w:rFonts w:cs="Times New Roman" w:ascii="Times New Roman" w:hAnsi="Times New Roman"/>
          <w:b/>
          <w:bCs/>
          <w:sz w:val="24"/>
          <w:szCs w:val="24"/>
        </w:rPr>
        <w:t>II вариант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ишите названия полезных ископаем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н белого цвета, прочен. В нем можно заметить остатки раковин морских организмов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ычно бывает желтого цвета, состоит из отдельных крупинок, сыпучий.</w:t>
      </w:r>
    </w:p>
    <w:p>
      <w:pPr>
        <w:pStyle w:val="Normal"/>
        <w:autoSpaceDE w:val="false"/>
        <w:spacing w:lineRule="auto" w:line="25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ычно он темно-коричневого цвета, рыхлый, непрочный, хорошо горит. В нем заметны остатки растений, из которых он состоит.</w:t>
      </w:r>
    </w:p>
    <w:p>
      <w:pPr>
        <w:pStyle w:val="Normal"/>
        <w:autoSpaceDE w:val="false"/>
        <w:spacing w:lineRule="auto" w:line="24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устая маслянистая жидкость темного цвета, с резким запахом. Хорошо горит.</w:t>
      </w:r>
    </w:p>
    <w:p>
      <w:pPr>
        <w:pStyle w:val="Normal"/>
        <w:autoSpaceDE w:val="false"/>
        <w:spacing w:lineRule="auto" w:line="242" w:before="0" w:after="6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4:00Z</dcterms:created>
  <dc:creator>Гимадиева Насима</dc:creator>
  <dc:description/>
  <cp:keywords/>
  <dc:language>en-US</dc:language>
  <cp:lastModifiedBy>Гимадиева Насима</cp:lastModifiedBy>
  <dcterms:modified xsi:type="dcterms:W3CDTF">2012-01-18T16:50:00Z</dcterms:modified>
  <cp:revision>3</cp:revision>
  <dc:subject/>
  <dc:title/>
</cp:coreProperties>
</file>